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>
          <w:trHeight w:val="845" w:hRule="atLeast"/>
        </w:trPr>
        <w:tc>
          <w:tcPr>
            <w:tcW w:w="8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 Przedmiotu Zamówienia – Zadanie nr  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TRZYMANIE CZYSTOŚCI W POMIESZCZENIACH BIUROWYCH BUDYNKÓW ADMINISTROWANYCH PRZEZ </w:t>
      </w:r>
      <w:r>
        <w:rPr>
          <w:rFonts w:cs="Arial" w:ascii="Arial" w:hAnsi="Arial"/>
          <w:b/>
          <w:bCs/>
          <w:sz w:val="20"/>
          <w:szCs w:val="20"/>
        </w:rPr>
        <w:t xml:space="preserve">PODKARPACKI ZARZĄD DRÓG WOJEWÓDZKICH 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W RZESZOWIE w 202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6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lang w:val="pl-PL"/>
        </w:rPr>
        <w:t>14</w:t>
      </w:r>
      <w:r>
        <w:rPr>
          <w:rFonts w:cs="Arial" w:ascii="Arial" w:hAnsi="Arial"/>
          <w:b/>
          <w:sz w:val="20"/>
          <w:szCs w:val="20"/>
        </w:rPr>
        <w:t xml:space="preserve"> zadań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trzymanie czystości w budynku administracyjnym Rejonu Dróg Wojewódzkich  w Stalowej Woli :</w:t>
      </w:r>
    </w:p>
    <w:p>
      <w:pPr>
        <w:pStyle w:val="Normal"/>
        <w:ind w:left="5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Zakres Usług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  Sprzątanie codzienne obejmować będzi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   pokoje biur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   sanitaria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   korytarz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4.   klatkę schodową (od drzwi wejściowych do I pięt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5.   schody wejściowe do budyn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6.   pokoje w piwni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7.   schody do piwni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.   korytarz w piwni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    Sprzątanie raz na kwartał obejmuje 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Pastowanie i froterowanie  wykładzin z wynil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Czyszczenie chemiczne wykładzin z winylu  łącznie z nabłyszczaniem -  woskowanie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2 razy w rok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 Mycie okien 2 razy w roku , 1 czyszczenie chemiczne żaluzji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  2 szt. okien o wym. 194 x 174 c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  2 szt. okien o wym. 149 x 165 c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  20 szt. okien o wym. 106 x 178 c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4.  2 szt. okien o wym. 58 x 64 c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5.  czyszczenie chemiczne żaluzji 59 m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powierzchnia  I piętra obejmuj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1.  pokoje biurowe </w:t>
        <w:tab/>
        <w:tab/>
        <w:t>131,00  m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  sanitariaty i prysznic</w:t>
        <w:tab/>
        <w:t>11,85  m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  korytarze,  klatka schodowa i schody wejściowe do budynku    73,02 m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4.  okna</w:t>
        <w:tab/>
        <w:tab/>
        <w:tab/>
        <w:t>50,15  m²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5.  drzwi</w:t>
        <w:tab/>
        <w:tab/>
        <w:tab/>
        <w:t>28,00  m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6.  płytki ścienne w sanitariatach i prysznicu</w:t>
        <w:tab/>
        <w:t>37,00  m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erzchnia w piwnicy obejmuj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1.  pokoje o powierzchni </w:t>
        <w:tab/>
        <w:t>46  m² (podłogi z płytek)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schody i korytarz o powierzchni </w:t>
        <w:tab/>
        <w:t>29,28  m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okienka </w:t>
        <w:tab/>
        <w:tab/>
        <w:tab/>
        <w:t>3,60m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kres prac obejmuje następujące czynności :</w:t>
      </w:r>
    </w:p>
    <w:p>
      <w:pPr>
        <w:pStyle w:val="Normal"/>
        <w:ind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utrzymania w należytym stanie sanitarno-porządkowym powierzchni poziomych i pionowych.</w:t>
      </w:r>
    </w:p>
    <w:p>
      <w:pPr>
        <w:pStyle w:val="Normal"/>
        <w:ind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I.   ( sprzątanie codzienne w budynku )</w:t>
      </w:r>
    </w:p>
    <w:p>
      <w:pPr>
        <w:pStyle w:val="Normal"/>
        <w:ind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mycie powierzchni podłogowych</w:t>
      </w:r>
    </w:p>
    <w:p>
      <w:pPr>
        <w:pStyle w:val="Normal"/>
        <w:ind w:right="147" w:hanging="0"/>
        <w:jc w:val="both"/>
        <w:rPr/>
      </w:pPr>
      <w:r>
        <w:rPr>
          <w:rFonts w:cs="Arial" w:ascii="Arial" w:hAnsi="Arial"/>
          <w:sz w:val="20"/>
          <w:szCs w:val="20"/>
        </w:rPr>
        <w:t>-  wycieranie kurzu z powierzchni biurek, szaf, szafek, i innego sprzętu biurowego, a także                      z parapetów pulpitów , listew ścien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mycie i dezynfekcja toalet, czyszczenie glazury łazienkowej, armatury, luster wiszącyc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 opróżnianie koszy na śmieci z posegregowanych odpadów do zewnętrznych kontenerów z odpowiednimi frakcjami</w:t>
      </w:r>
      <w:r>
        <w:rPr>
          <w:rFonts w:cs="Arial" w:ascii="Arial" w:hAnsi="Arial"/>
          <w:bCs/>
          <w:sz w:val="20"/>
          <w:szCs w:val="20"/>
        </w:rPr>
        <w:t xml:space="preserve"> metal-tworzywo sztuczne, papier, szkło, odpady zmieszane, odpady BIO</w:t>
      </w:r>
      <w:r>
        <w:rPr>
          <w:rFonts w:cs="Arial" w:ascii="Arial" w:hAnsi="Arial"/>
          <w:sz w:val="20"/>
          <w:szCs w:val="20"/>
        </w:rPr>
        <w:t>. (wymiana worków w zależności od potrzeb – worki po stronie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yszczenie koszy na śmieci </w:t>
      </w:r>
    </w:p>
    <w:p>
      <w:pPr>
        <w:pStyle w:val="Normal"/>
        <w:ind w:righ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9"/>
          <w:sz w:val="20"/>
          <w:szCs w:val="20"/>
        </w:rPr>
        <w:t>dezynfekcja środkami do tego przeznaczonymi klamek , poręczy, blatów itp. (powierzchni wspóln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 II.   ( sprzątanie raz na kwartał 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pastowanie podłó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III.   ( czyszczenie chemiczne z nabłyszczaniem )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wiosnę i w jesie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IV.   ( mycie okien 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na wiosnę i w jesieni</w:t>
      </w:r>
    </w:p>
    <w:p>
      <w:pPr>
        <w:pStyle w:val="Normal"/>
        <w:ind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Wykonawca czynności określone w powyższym zakresie będzie wykonywał                             po godzinach pracy biura przy wykorzystaniu własnych środków czystości.</w:t>
      </w:r>
    </w:p>
    <w:p>
      <w:pPr>
        <w:pStyle w:val="Normal"/>
        <w:ind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znaczony pracownik będzie zgłaszał Wykonawcy na bieżąco wszelkie uwagi  związane z niedociągnięciami w zakresie świadczonych usług.</w:t>
      </w:r>
    </w:p>
    <w:p>
      <w:pPr>
        <w:pStyle w:val="Normal"/>
        <w:ind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Po wykonaniu codziennych prac porządkowych sprzątający zobowiązany  będzie                    do włączania instalacji monitoringowej i zamknięcia biura budynku kluczami, które zostaną przekazane do wyłącznej dyspozy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ind w:right="14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ind w:right="147" w:hanging="0"/>
        <w:rPr/>
      </w:pPr>
      <w:r>
        <w:rPr>
          <w:rFonts w:cs="Arial" w:ascii="Arial" w:hAnsi="Arial"/>
          <w:b/>
          <w:sz w:val="20"/>
          <w:szCs w:val="20"/>
        </w:rPr>
        <w:t xml:space="preserve">- wszelakie uwagi będą notowane w rejestrze przez </w:t>
      </w:r>
      <w:r>
        <w:rPr>
          <w:rFonts w:cs="Arial" w:ascii="Arial" w:hAnsi="Arial"/>
          <w:b/>
          <w:spacing w:val="-7"/>
          <w:sz w:val="20"/>
          <w:szCs w:val="20"/>
        </w:rPr>
        <w:t>wyznaczonego pracownika Zamawiającego</w:t>
      </w:r>
      <w:r>
        <w:rPr>
          <w:rFonts w:cs="Arial" w:ascii="Arial" w:hAnsi="Arial"/>
          <w:b/>
          <w:sz w:val="20"/>
          <w:szCs w:val="20"/>
        </w:rPr>
        <w:t xml:space="preserve"> i odpowiednio rozlicza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2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6:00Z</dcterms:created>
  <dc:creator>user</dc:creator>
  <dc:description/>
  <cp:keywords/>
  <dc:language>en-US</dc:language>
  <cp:lastModifiedBy>basia</cp:lastModifiedBy>
  <cp:lastPrinted>2017-11-17T13:26:00Z</cp:lastPrinted>
  <dcterms:modified xsi:type="dcterms:W3CDTF">2025-11-28T10:26:00Z</dcterms:modified>
  <cp:revision>27</cp:revision>
  <dc:subject/>
  <dc:title/>
</cp:coreProperties>
</file>